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560-73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август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>августа 20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партнерств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 реа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 годин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партнерству на релизацији пројекта по</w:t>
      </w:r>
      <w:r>
        <w:rPr>
          <w:rFonts w:cs="Arial" w:ascii="Arial" w:hAnsi="Arial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 који закључују  град Крагујевац и ПУ „Ђурђевдан“ Крагујевац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финансијским планом Градске управе за друштвене делатности за 2023.годину на Разделу 6-Градска управа за друштвене делатности, Програм 8, ПА/П 0002 –Предшколско васпитање, економска класификација 511- Зграде и грађевински објекти, позиција 240, функција 911, извор 01, износ 715.000,00 динара, економска класификација 511 – Зграде и грађевински објекти, позиција 600, извор 07, износс 1.071.905,00 динара, економска класификација 512 – Машине и опрема, позиција 601, извор 07, износ 55.000,00 динара и економска класификација 426 – Материјал, позиција 234,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извор 07,  износ 65.000,00 динара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Arial" w:cs="Arial" w:ascii="Arial" w:hAnsi="Arial"/>
          <w:b w:val="false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о партнерству на релизацији пројекта по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,</w:t>
      </w:r>
      <w:r>
        <w:rPr>
          <w:rFonts w:cs="Calibri" w:ascii="Calibri" w:hAnsi="Calibri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лизацији пројекта по </w:t>
      </w:r>
      <w:r>
        <w:rPr>
          <w:rFonts w:cs="Arial" w:ascii="Arial" w:hAnsi="Arial"/>
          <w:bCs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 који закључују  град Крагујевац и ПУ „Ђурђевдан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 Пословника о раду Градског већа („Службени лист града Крагујевца“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партнерству на ре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 години који закључују  град Крагујевац и ПУ „Ђурђевдан“ Крагујевац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Градска управе за финансије и јавне набавке, дало је мишљење, број: 88-XXVI-01-VI од 14. августа 2023. године, да су  средстав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за реализацију уговора из поглавља I oвог закључка планирана финансијским планом Градске управе за друштвене делатности за 2023.годину, на Разделу 6-Градска управа за друштвене делатности, Програм 8, ПА/П 0002 –Предшколско васпитање, економска класификација 511- Зграде и грађевински објекти, позиција 240, функција 911, извор 01, износ 715.000,00 динара, економска класификација 511 – Зграде и грађевински објекти, позиција 600, извор 07, износ 1.071.905,00 динара, економска класификација 512 – Машине и опрема, позиција 601, извор 07, износ 55.000,00 динара и економска класификација 426 – Материјал, позиција 234,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извор 07, износ 65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 xml:space="preserve"> M-</w:t>
      </w:r>
      <w:r>
        <w:rPr>
          <w:rFonts w:cs="Arial" w:ascii="Arial" w:hAnsi="Arial"/>
          <w:bCs/>
          <w:sz w:val="22"/>
          <w:szCs w:val="22"/>
          <w:lang w:val="sr-RS"/>
        </w:rPr>
        <w:t>430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авгус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годин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здравствену и социјалну заштиту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р Гордана Дамњановић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3:00Z</dcterms:created>
  <dc:creator>"Ljiljana Šobic" &lt;ljsobic@kg.org.rs&gt;</dc:creator>
  <dc:description/>
  <cp:keywords/>
  <dc:language>en-US</dc:language>
  <cp:lastModifiedBy>hhhggrreeww</cp:lastModifiedBy>
  <cp:lastPrinted>2023-05-08T08:51:00Z</cp:lastPrinted>
  <dcterms:modified xsi:type="dcterms:W3CDTF">2023-08-18T09:33:00Z</dcterms:modified>
  <cp:revision>50</cp:revision>
  <dc:subject/>
  <dc:title>ГРАД КРАГУЈЕВАЦ</dc:title>
</cp:coreProperties>
</file>